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b/>
          <w:b/>
          <w:bCs/>
          <w:sz w:val="22"/>
          <w:szCs w:val="22"/>
        </w:rPr>
      </w:pPr>
      <w:r>
        <w:rPr>
          <w:rFonts w:cs="Arial" w:ascii="Arial" w:hAnsi="Arial"/>
          <w:b/>
          <w:bCs/>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416"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9214" w:leader="none"/>
        </w:tabs>
        <w:ind w:left="284"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left="284" w:right="256" w:hanging="0"/>
        <w:jc w:val="both"/>
        <w:rPr/>
      </w:pPr>
      <w:r>
        <w:rPr>
          <w:rFonts w:cs="Calibri" w:ascii="Calibri" w:hAnsi="Calibri"/>
          <w:b/>
          <w:sz w:val="24"/>
          <w:szCs w:val="24"/>
        </w:rPr>
        <w:t>Consultation n°2025-08.</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7458707"/>
      <w:bookmarkStart w:id="1" w:name="__Fieldmark__0_1697458707"/>
      <w:bookmarkEnd w:id="1"/>
      <w:r>
        <w:rPr/>
      </w:r>
      <w:r>
        <w:rPr/>
        <w:fldChar w:fldCharType="end"/>
      </w:r>
      <w:r>
        <w:rPr/>
        <w:tab/>
        <w:t xml:space="preserve">   </w:t>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120" w:after="0"/>
        <w:ind w:left="284" w:right="256" w:hanging="0"/>
        <w:rPr>
          <w:rFonts w:ascii="Arial" w:hAnsi="Arial" w:cs="Arial"/>
          <w:iCs/>
        </w:rPr>
      </w:pPr>
      <w:r>
        <w:rPr>
          <w:rFonts w:cs="Arial" w:ascii="Arial" w:hAnsi="Arial"/>
          <w:iCs/>
        </w:rPr>
      </w:r>
    </w:p>
    <w:p>
      <w:pPr>
        <w:pStyle w:val="Fcasegauche"/>
        <w:numPr>
          <w:ilvl w:val="0"/>
          <w:numId w:val="2"/>
        </w:numPr>
        <w:tabs>
          <w:tab w:val="clear" w:pos="567"/>
          <w:tab w:val="left" w:pos="284" w:leader="none"/>
          <w:tab w:val="left" w:pos="851" w:leader="none"/>
          <w:tab w:val="left" w:pos="9214" w:leader="none"/>
        </w:tabs>
        <w:spacing w:before="0" w:after="0"/>
        <w:ind w:left="284" w:right="256" w:hanging="360"/>
        <w:rPr>
          <w:rFonts w:ascii="Arial" w:hAnsi="Arial" w:cs="Arial"/>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97458707"/>
      <w:bookmarkStart w:id="3" w:name="__Fieldmark__1_1697458707"/>
      <w:bookmarkEnd w:id="3"/>
      <w:r>
        <w:rPr/>
      </w:r>
      <w:r>
        <w:rPr/>
        <w:fldChar w:fldCharType="end"/>
      </w:r>
      <w:r>
        <w:rPr>
          <w:rFonts w:cs="Arial" w:ascii="Arial" w:hAnsi="Arial"/>
        </w:rPr>
        <w:tab/>
        <w:t>à l’offre de base ;</w:t>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1697458707"/>
      <w:bookmarkStart w:id="5" w:name="__Fieldmark__2_1697458707"/>
      <w:bookmarkEnd w:id="5"/>
      <w:r>
        <w:rPr/>
      </w:r>
      <w:r>
        <w:rPr/>
        <w:fldChar w:fldCharType="end"/>
      </w:r>
      <w:r>
        <w:rPr>
          <w:rFonts w:cs="Arial" w:ascii="Arial" w:hAnsi="Arial"/>
        </w:rPr>
        <w:t xml:space="preserve">Aux prestations supplémentaires éventuelles : </w:t>
      </w:r>
    </w:p>
    <w:p>
      <w:pPr>
        <w:pStyle w:val="Fcasegauche"/>
        <w:numPr>
          <w:ilvl w:val="0"/>
          <w:numId w:val="3"/>
        </w:numPr>
        <w:tabs>
          <w:tab w:val="clear" w:pos="567"/>
          <w:tab w:val="left" w:pos="284" w:leader="none"/>
          <w:tab w:val="left" w:pos="851" w:leader="none"/>
          <w:tab w:val="left" w:pos="9214" w:leader="none"/>
        </w:tabs>
        <w:spacing w:before="0" w:after="0"/>
        <w:ind w:left="720" w:right="256" w:hanging="36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2"/>
          <w:szCs w:val="22"/>
        </w:rPr>
      </w:pPr>
      <w:r>
        <w:rPr>
          <w:rFonts w:cs="Times New Roman" w:ascii="Calibri" w:hAnsi="Calibri"/>
          <w:sz w:val="22"/>
          <w:szCs w:val="22"/>
        </w:rPr>
        <w:t>La nature des prestations et les conditions d’exécution sont fixées dans le C.C.T.P. et dans le C.C.A.P.</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sz w:val="22"/>
          <w:szCs w:val="22"/>
        </w:rPr>
      </w:pPr>
      <w:r>
        <w:rPr>
          <w:rFonts w:cs="Arial" w:ascii="Arial" w:hAnsi="Arial"/>
          <w:sz w:val="22"/>
          <w:szCs w:val="22"/>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tab/>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1697458707"/>
      <w:bookmarkStart w:id="7" w:name="__Fieldmark__3_1697458707"/>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2025-08</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1697458707"/>
      <w:bookmarkStart w:id="9" w:name="__Fieldmark__4_1697458707"/>
      <w:bookmarkEnd w:id="9"/>
      <w:r>
        <w:rPr>
          <w:rFonts w:cs="Calibri"/>
          <w:szCs w:val="24"/>
        </w:rPr>
      </w:r>
      <w:r>
        <w:rPr>
          <w:szCs w:val="24"/>
          <w:rFonts w:cs="Calibri"/>
        </w:rPr>
        <w:fldChar w:fldCharType="end"/>
      </w:r>
      <w:r>
        <w:rPr>
          <w:rFonts w:cs="Calibri"/>
          <w:szCs w:val="24"/>
        </w:rPr>
        <w:t xml:space="preserve"> </w:t>
      </w:r>
      <w:r>
        <w:rPr>
          <w:rFonts w:cs="Calibri"/>
          <w:szCs w:val="24"/>
          <w:lang w:val="fr-FR"/>
        </w:rPr>
        <w:t xml:space="preserve">CCTP </w:t>
      </w:r>
      <w:r>
        <w:rPr>
          <w:rFonts w:cs="Calibri"/>
          <w:szCs w:val="24"/>
          <w:lang w:val="en-GB"/>
        </w:rPr>
        <w:t>n°2025-08 et annexe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0" w:name="__Fieldmark__5_1697458707"/>
      <w:bookmarkStart w:id="11" w:name="__Fieldmark__5_1697458707"/>
      <w:bookmarkEnd w:id="11"/>
      <w:r>
        <w:rPr>
          <w:rFonts w:cs="Calibri"/>
          <w:szCs w:val="24"/>
        </w:rPr>
      </w:r>
      <w:r>
        <w:rPr>
          <w:szCs w:val="24"/>
          <w:rFonts w:cs="Calibri"/>
        </w:rPr>
        <w:fldChar w:fldCharType="end"/>
      </w:r>
      <w:r>
        <w:rPr>
          <w:rFonts w:cs="Calibri"/>
          <w:szCs w:val="24"/>
        </w:rPr>
        <w:t xml:space="preserve"> CCAG TRAVAUX 2021</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7458707"/>
      <w:bookmarkStart w:id="13" w:name="__Fieldmark__6_1697458707"/>
      <w:bookmarkEnd w:id="13"/>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7458707"/>
      <w:bookmarkStart w:id="15" w:name="__Fieldmark__7_169745870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97458707"/>
      <w:bookmarkStart w:id="17" w:name="__Fieldmark__8_169745870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7458707"/>
      <w:bookmarkStart w:id="19" w:name="__Fieldmark__9_169745870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7458707"/>
      <w:bookmarkStart w:id="21" w:name="__Fieldmark__10_1697458707"/>
      <w:bookmarkEnd w:id="21"/>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97458707"/>
      <w:bookmarkStart w:id="23" w:name="__Fieldmark__11_1697458707"/>
      <w:bookmarkEnd w:id="23"/>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97458707"/>
      <w:bookmarkStart w:id="25" w:name="__Fieldmark__12_1697458707"/>
      <w:bookmarkEnd w:id="25"/>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697458707"/>
      <w:bookmarkStart w:id="27" w:name="__Fieldmark__13_1697458707"/>
      <w:bookmarkEnd w:id="27"/>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697458707"/>
      <w:bookmarkStart w:id="29" w:name="__Fieldmark__14_1697458707"/>
      <w:bookmarkEnd w:id="29"/>
      <w:r>
        <w:rPr/>
      </w:r>
      <w:r>
        <w:rPr/>
        <w:fldChar w:fldCharType="end"/>
      </w:r>
      <w:r>
        <w:rPr/>
        <w:t xml:space="preserve"> La Décomposition du prix global et forfaitaire annexé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97458707"/>
      <w:bookmarkStart w:id="31" w:name="__Fieldmark__15_1697458707"/>
      <w:bookmarkEnd w:id="31"/>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697458707"/>
      <w:bookmarkStart w:id="33" w:name="__Fieldmark__16_1697458707"/>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97458707"/>
      <w:bookmarkStart w:id="35" w:name="__Fieldmark__17_1697458707"/>
      <w:bookmarkEnd w:id="3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97458707"/>
      <w:bookmarkStart w:id="37" w:name="__Fieldmark__18_1697458707"/>
      <w:bookmarkEnd w:id="37"/>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bookmarkStart w:id="38" w:name="_Hlk193787902"/>
      <w:bookmarkEnd w:id="38"/>
      <w:r>
        <w:rPr>
          <w:rFonts w:cs="Arial" w:ascii="Arial" w:hAnsi="Arial"/>
        </w:rPr>
        <w:t xml:space="preserve">La durée d’exécution maximum du marché public est de </w:t>
      </w:r>
      <w:r>
        <w:rPr>
          <w:rFonts w:cs="Arial" w:ascii="Arial" w:hAnsi="Arial"/>
          <w:b/>
          <w:bCs/>
        </w:rPr>
        <w:t>6 (six) mois</w:t>
      </w:r>
      <w:r>
        <w:rPr>
          <w:rFonts w:cs="Arial" w:ascii="Arial" w:hAnsi="Arial"/>
        </w:rPr>
        <w:t xml:space="preserve">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bookmarkStart w:id="39" w:name="_Hlk193787902"/>
      <w:bookmarkEnd w:id="39"/>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1697458707"/>
      <w:bookmarkStart w:id="41" w:name="__Fieldmark__19_1697458707"/>
      <w:bookmarkEnd w:id="41"/>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697458707"/>
      <w:bookmarkStart w:id="43" w:name="__Fieldmark__20_1697458707"/>
      <w:bookmarkEnd w:id="43"/>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697458707"/>
      <w:bookmarkStart w:id="45" w:name="__Fieldmark__21_1697458707"/>
      <w:bookmarkEnd w:id="45"/>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697458707"/>
      <w:bookmarkStart w:id="47" w:name="__Fieldmark__22_1697458707"/>
      <w:bookmarkEnd w:id="47"/>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3_1697458707"/>
      <w:bookmarkStart w:id="49" w:name="__Fieldmark__23_1697458707"/>
      <w:bookmarkEnd w:id="49"/>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97458707"/>
      <w:bookmarkStart w:id="51" w:name="__Fieldmark__24_1697458707"/>
      <w:bookmarkEnd w:id="51"/>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5_1697458707"/>
      <w:bookmarkStart w:id="53" w:name="__Fieldmark__25_169745870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97458707"/>
      <w:bookmarkStart w:id="55" w:name="__Fieldmark__26_169745870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697458707"/>
      <w:bookmarkStart w:id="57" w:name="__Fieldmark__27_169745870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697458707"/>
      <w:bookmarkStart w:id="59" w:name="__Fieldmark__28_1697458707"/>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697458707"/>
      <w:bookmarkStart w:id="61" w:name="__Fieldmark__29_169745870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697458707"/>
      <w:bookmarkStart w:id="63" w:name="__Fieldmark__30_169745870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1697458707"/>
      <w:bookmarkStart w:id="65" w:name="__Fieldmark__31_169745870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697458707"/>
      <w:bookmarkStart w:id="67" w:name="__Fieldmark__32_1697458707"/>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1697458707"/>
      <w:bookmarkStart w:id="69" w:name="__Fieldmark__33_169745870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le …………………</w:t>
      </w:r>
    </w:p>
    <w:p>
      <w:pPr>
        <w:pStyle w:val="Normal"/>
        <w:tabs>
          <w:tab w:val="clear" w:pos="567"/>
          <w:tab w:val="left" w:pos="284" w:leader="none"/>
          <w:tab w:val="left" w:pos="851" w:leader="none"/>
          <w:tab w:val="left" w:pos="9214" w:leader="none"/>
        </w:tabs>
        <w:ind w:right="256" w:hanging="0"/>
        <w:rPr/>
      </w:pPr>
      <w:r>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rPr>
        <w:t>Signature</w:t>
      </w:r>
    </w:p>
    <w:p>
      <w:pPr>
        <w:pStyle w:val="Normal"/>
        <w:tabs>
          <w:tab w:val="clear" w:pos="567"/>
          <w:tab w:val="left" w:pos="284" w:leader="none"/>
          <w:tab w:val="left" w:pos="851" w:leader="none"/>
          <w:tab w:val="left" w:pos="9214" w:leader="none"/>
        </w:tabs>
        <w:ind w:left="284" w:right="256"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1416"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 Consultation MAPA 2025-08 CONSTRUCTION D’UN MUR EXTERIEUR DE VITESSE POUR LE CREPS SITE D’AIX-EN-PROVENCE</w:t>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1:00Z</dcterms:created>
  <dc:creator>francois</dc:creator>
  <dc:description/>
  <cp:keywords/>
  <dc:language>en-US</dc:language>
  <cp:lastModifiedBy>VOLAND Laurence</cp:lastModifiedBy>
  <cp:lastPrinted>2016-11-04T13:53:00Z</cp:lastPrinted>
  <dcterms:modified xsi:type="dcterms:W3CDTF">2025-10-22T07:55: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5b2176e-1572-416c-901e-24e8172c84e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4-19T16:01:05Z</vt:lpwstr>
  </property>
  <property fmtid="{D5CDD505-2E9C-101B-9397-08002B2CF9AE}" pid="8" name="MSIP_Label_defa4170-0d19-0005-0004-bc88714345d2_SiteId">
    <vt:lpwstr>1c80da60-f283-4301-8f60-f64b7f9214c5</vt:lpwstr>
  </property>
</Properties>
</file>